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718"/>
        <w:gridCol w:w="1718"/>
        <w:gridCol w:w="1710"/>
        <w:gridCol w:w="1636"/>
        <w:gridCol w:w="1747"/>
      </w:tblGrid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Math Rubric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CATEGOR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No Credit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90" w:right="187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thematic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Operation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All of the mathematical operations chosen were correct to successfully answer the question or task at hand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Most of the mathematical operations chosen were correct to successfully answer the question or task at ha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Some of the mathematical operations chosen were correct to successfully answer the question or task at han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None of the mathematical operations chosen were correct to successfully answer the question or task at hand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Student left blank or unanswered. No credit will be given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thematic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Error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Questions or the tasks at hand were answered with 90%-100% accuracy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Questions or the tasks at hand were answered with 80%-89% accurac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Questions or the tasks at hand were answered with 65%-79% accuracy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Questions or the tasks at hand were answered with less than 65% accuracy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u w:val="none"/>
              </w:rPr>
              <w:t xml:space="preserve">Student left blank or unanswered. No credit will be given.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thematic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Explanation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u w:val="none"/>
              </w:rPr>
              <w:t>All of the explanations were logical, giving the reader a clear understanding of the steps taken to achieve the answer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u w:val="none"/>
              </w:rPr>
              <w:t>Most of the explanations were logical, giving the reader a fairly clear understanding of the steps taken to achieve the answe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u w:val="none"/>
              </w:rPr>
              <w:t>Some of the explanations were logical, giving the reader an unclear understanding of the steps taken to achieve the answer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u w:val="none"/>
              </w:rPr>
              <w:t>None of the explanations were logical, leaving the reader with little to no knowledge of the steps taken to achieve the answer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Student left blank or unanswered. No credit will be given.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thematical Proces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u w:val="none"/>
              </w:rPr>
              <w:t>All of the work was shown using complex and refined mathematical processes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u w:val="none"/>
              </w:rPr>
              <w:t>Most of the work was shown using effective mathematical process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u w:val="none"/>
              </w:rPr>
              <w:t>Some of the work was shown using some evidence of mathematical processes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u w:val="none"/>
              </w:rPr>
              <w:t>None of the work was shown using little or no evidence of mathematical processes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u w:val="none"/>
              </w:rPr>
            </w:pPr>
            <w:r>
              <w:rPr>
                <w:u w:val="none"/>
              </w:rPr>
              <w:t>Student left blank or unanswered. No credit will be giv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MS Mincho;ＭＳ 明朝" w:cs="Times New Roman"/>
      <w:b/>
      <w:color w:val="262626"/>
      <w:sz w:val="24"/>
      <w:szCs w:val="24"/>
      <w:u w:val="single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8:08:00Z</dcterms:created>
  <dc:creator>Christine Russo</dc:creator>
  <dc:description/>
  <cp:keywords/>
  <dc:language>en-US</dc:language>
  <cp:lastModifiedBy>NYCDOE</cp:lastModifiedBy>
  <dcterms:modified xsi:type="dcterms:W3CDTF">2012-11-06T18:08:00Z</dcterms:modified>
  <cp:revision>2</cp:revision>
  <dc:subject/>
  <dc:title/>
</cp:coreProperties>
</file>